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os la gente de RINCONDELVAGO.COM. Te queremos dar las gracias por depositar tu conf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a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sabes que en la "Fotocopiadora" dispones de miles de ficheros con apuntes, trabaj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menes, pr�cticas,  textos de apoyo y dem�s documentaci�n acad�mica, puesta al serv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da la comunidad estudiantil de la Red de forma desinteres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recuerda que en www.rincondelvago.com p�gina puedes mandar SMS, participar en fo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, chat, leer informaci�n sobre cine, m�sica, libros, universidad, jugar, ma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es, y mucho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